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О.22 МУЗЫКАЛЬНО-РИТМИЧЕСКОЕ ВОСПИТ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Химки, 2020 г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…………………...………………………</w:t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0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3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7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9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  <w:t>11</w:t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9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и освоения дисциплины: способность и готовность владеть культурой музыкального мышления, обобщением, анализом, восприятия музыкальной информации, постановкой цели в контексте использования музыкального материала и выбором путей ее достижения, умением  логически верно, аргументированно и ясно выстраивать звуковую среду театрализованного представления; владение навыками музыкальной коммуникации, свободным и уверенным использованием звуковой среды в творческом процессе с целью создания художественного произведения в сфере театрализованных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УК – 1: </w:t>
      </w:r>
      <w:r>
        <w:rPr>
          <w:rFonts w:eastAsia="Calibri"/>
          <w:kern w:val="2"/>
          <w:sz w:val="28"/>
          <w:szCs w:val="28"/>
          <w:lang w:eastAsia="en-US"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eastAsia="zh-CN"/>
        </w:rPr>
        <w:t xml:space="preserve">ПК – 1: </w:t>
      </w:r>
      <w:r>
        <w:rPr>
          <w:rFonts w:eastAsia="Calibri"/>
          <w:kern w:val="2"/>
          <w:sz w:val="28"/>
          <w:szCs w:val="28"/>
          <w:lang w:eastAsia="en-US"/>
        </w:rPr>
        <w:t>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ПК – 5: </w:t>
      </w:r>
      <w:r>
        <w:rPr>
          <w:sz w:val="28"/>
          <w:szCs w:val="28"/>
        </w:rPr>
        <w:t>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УК – 1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Знать: Принципы работы с теоретической и эмпирической информацией; основы и методы проведения исследовательской работы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новные этапы и перспективы развития в профессиональной област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меть: Применять принципы системного анализа и основные законы естественнонаучных дисциплин; критически оценивать результаты исследований; представлять результаты проведенных исследований в различных форма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ладеть: Навыками сопоставления результатов исследовательской работы на разных уровнях, учитывая возможности и перспективы реализации на практике новых подходов и инновационных разработок; навыками теоретических и практических  знаний  для авторских и коллективных научных  исследований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– 1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пределение культурной политики; особенности форм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й политики на различных этапах исторического развития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Разрабатывать проекты и программы режиссуры театрализованных представлений; участвовать в реализации проектов и программ, анализировать 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: Навыком выявления основных режиссерских проблем в организации театрализованных представлений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5: 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: Базовые положения сценарно-драматургических основ театрализованных программ, определение базовых понятий сценарно-драматургических основ театрализованных программ, базовые положения театрализованных программ, базовые технические средства и оборудование для осуществления их постанов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существлять конкретные действия по разработке макета режиссерско-творческих программ, сопоставляет качество технических средств и оборудования учреждения культуры с ожидаемым результатом, осуществляет монтаж технического оборудования и привязку его к конкретной режиссерско-творческой програм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Разработкой сценарно-драматургические основы режиссерско-творческих программ навыком осуществления самостоятельной постановки режиссерско-творческих программ с использованием технических средств, и сценического оборудования учреждения культур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/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22 «Музыкально-ритмическое воспитание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 xml:space="preserve">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изучается в 1,2 семестрах очного отделения, в 1,2 семестрах заочного отд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</w:t>
      </w:r>
      <w:r>
        <w:rPr>
          <w:bCs/>
          <w:iCs/>
          <w:sz w:val="28"/>
          <w:szCs w:val="28"/>
        </w:rPr>
        <w:t xml:space="preserve">Б1.О.22 «Музыкально-ритмическое воспитание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го плана ОПОП 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jc w:val="both"/>
        <w:rPr/>
      </w:pPr>
      <w:r>
        <w:rPr>
          <w:sz w:val="28"/>
          <w:szCs w:val="28"/>
        </w:rPr>
        <w:t>История, Философия, Педагогика, Психология, Музыка в ТП (работа режиссера с композитором), История теория праздничной культуры, Режиссура театрализованных представлений и праздников, Методика работы с исполнителем коллективом, Основы продюсерского мастерства в театрализованных представлениях и праздниках, Психология творчества в театрализованном представлении, Работа режиссера с постановочной группой, Работа режиссера с художником (макетирование), Спецэффекты в режиссуре ТП, Работа режиссера с балетмейстером, Хореография в ТП, Сценография (Материальная культура), Теория драмы, Сценическая речь, Эстетика, Управление персоналом в театральной сфере, Обряды и мифы народов мира/тренинги актерского мастерства, Документоведение и делопроизводство в режиссуре театрализованных представлений/ организация детских мероприятий, Семиотика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«Музыкально-ритмическое воспитание» составляет 3 зачетных единицы, 108 часов.</w:t>
      </w:r>
      <w:r>
        <w:rPr>
          <w:sz w:val="28"/>
          <w:szCs w:val="28"/>
          <w:lang w:eastAsia="zh-CN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803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915"/>
        <w:gridCol w:w="1275"/>
        <w:gridCol w:w="851"/>
        <w:gridCol w:w="992"/>
      </w:tblGrid>
      <w:tr>
        <w:trPr>
          <w:trHeight w:val="219" w:hRule="atLeast"/>
        </w:trPr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>
          <w:trHeight w:val="291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bookmarkStart w:id="1" w:name="__RefHeading___Toc528600543"/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2"/>
        <w:gridCol w:w="1257"/>
        <w:gridCol w:w="836"/>
        <w:gridCol w:w="979"/>
        <w:gridCol w:w="7"/>
      </w:tblGrid>
      <w:tr>
        <w:trPr>
          <w:trHeight w:val="219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r>
        <w:rPr>
          <w:rFonts w:eastAsia="Arial Unicode MS"/>
          <w:b/>
          <w:caps/>
          <w:sz w:val="28"/>
          <w:szCs w:val="28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425" w:right="1320" w:hanging="0"/>
        <w:jc w:val="both"/>
        <w:outlineLvl w:val="2"/>
        <w:rPr/>
      </w:pPr>
      <w:bookmarkStart w:id="2" w:name="__RefHeading___Toc528600543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  <w:bookmarkEnd w:id="2"/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4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2056"/>
        <w:gridCol w:w="539"/>
        <w:gridCol w:w="539"/>
        <w:gridCol w:w="847"/>
        <w:gridCol w:w="1193"/>
        <w:gridCol w:w="716"/>
        <w:gridCol w:w="741"/>
        <w:gridCol w:w="2119"/>
      </w:tblGrid>
      <w:tr>
        <w:trPr>
          <w:tblHeader w:val="true"/>
          <w:trHeight w:val="1312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Раздел 1. Понятие «темп» и ритм»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Раздел 2. Ритм как составляющая танца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Раздел 3. Ритмическая культура народов мира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з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2056"/>
        <w:gridCol w:w="539"/>
        <w:gridCol w:w="539"/>
        <w:gridCol w:w="847"/>
        <w:gridCol w:w="1193"/>
        <w:gridCol w:w="716"/>
        <w:gridCol w:w="741"/>
        <w:gridCol w:w="2119"/>
      </w:tblGrid>
      <w:tr>
        <w:trPr>
          <w:tblHeader w:val="true"/>
          <w:trHeight w:val="1312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Раздел 1. Понятие «темп» и ритм»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Раздел 2. Ритм как составляющая танца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Раздел 3. Ритмическая культура народов мира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«темп» и рит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«темп». Понятие «ритм». Чем отличается «темп» от «ритма». Виды «темпа». Виды «ритма». Темпо-ритм в музыке. Темпо-ритм в хореографии. Музыкально - ритмическое воспитание. Темп, как выразительное средство. Ритм, как выразительное сре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тм, как составляющая та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я зарождения ритма. Ритм, как начальная стадия развития танца. Зависимость стиля танца от ритма. Классификация видов та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пауза, как выразительное средство в ритме. Особенности ритма в та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тмическая культура народов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хореографического искусства народов мира. Особенности музыкального искусства народов мира. Обряды, как часть ритмической культуры. Взаимосвязь народов через ритмическую куль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3" w:name="__RefHeading___Toc528600544"/>
      <w:bookmarkEnd w:id="3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едерникова, М. А. Русские танцовщики и балетмейстеры в контексте культуры Русского Зарубежья (1917-1939 гг.) [Текст] : биогр. энц. слов. / М. А. Ведерникова. - М. : Экон-информ, 2011. - 453, [1] с. - ISBN 978-5-9506-9785-1 : 300-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 Ведерникова, М. А. Балет как социокультурный феномен (к 100-летию русских балетных сезонов С.П. Дягилева) [Текст] : монография / М. А. Ведерникова ; Моск. гос. ун-т к-ры и искусств. - М. : Экон-Информ, 2010. - 159 с. - Прил.: с. 133-158. - Библиогр. : с. 121-132. - ISBN 978-5-9506-0509-3 : 200-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3. Вазем, Екатерина Оттовна (1848-1937). Записки балерины Санкт-Петербургского Большого театра, 1867-1884 [Электронный ресурс] / Екатерина Оттовна ; Е.О. Вазем. - Москва : Планета музыки, 2009. - 444, [1] с., XXIV с. ил., фот. ; 15 см. - (Мир культуры, истории и философии). - Библиогр.: с. 441-442 (14 назв.) и в подстроч. примеч. - ISBN 978-5-8114-0993-8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4. Вальберх, Иван Иванович.Из архива балетмейстера [Электронный ресурс] / Иван Иванович ; И. И. Вальберх. - Москва : Планета музыки, 2010. - 331, [1] с., [12] л. ил., портр. ; 14 см. - (Мир культуры, истории и философии). - Библиогр.: с. 329-330 (15 назв.). - ISBN 978-5-8114-1055-2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альц, Карл Федорович (1846-1929). Шестьдесят пять лет в театре / Карл Федорович ; К. Ф. Вальц. - Москва : Планета музыки, 2011. - 316, [2] с., XXXII с. ил. : портр. ; 15. - ISBN 978-5- 8114-1169-6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8505" w:leader="underscore"/>
        </w:tabs>
        <w:ind w:left="927" w:hanging="0"/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851" w:hanging="0"/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обков, Л. М. Балет Урала (до 1941 года) : [монография] / Л. М. Бобков. - Пермь : Перм. кн., 2003. - 141, [2] с. : ил. - ISBN 5-9253-0035-1 : 69-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асовская, В. М. История русского балета : учеб. пособие / В. М. Красовская. - Л. : Искусство, 1978. - 230, [1] с. : [19] л. ил. - ISBN 80105-060 : 1-10-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ахрушин, Ю. А. История русского балета : учеб. пособие / Ю. А. Бахрушин. - М. : Просвещение, 1977. - 285, [2] с. : ил. - ISBN 60602-570 : 1-07-; 100-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асовская, В. М. Западноевропейский балетный театр от истоков до середины XVIII века : очерки истории / В. М. Красовская. - Л. : Искусство, 1979. - 294, [1] с. : ил. 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SBN 80105-056 : 2-70-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енинградский балет 1960-1970-х годов / Рос. ин-т ист. искусств; [рук. проекта и сост. Т.И. Закржевская; науч.ред. А.А. Соколов-Каминский]. - СПб. : [Рос. ин-т ист. искусств], 2008. - 223 с. : [22] л. ил. - Прил.: с.208-221. – ISBN 978-86845-128-7 : 440-00-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осковская балетная школа в Васильсурске (1941-1943) [Текст] / [Моск. гос. акад. хореографии ; сост., науч. ред. В. А. Тейдер]. - М. : МГАХ, 2010. - 236, [1] с., [8] л. ил. - Прил.: с. 165-226. - ISBN 978-5-902924-23-4 : 200-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кровский, Б. А. Ступени профессии [Текст] / Б. А. Покровский ; [вступ. ст. Г. А. Товстоногова ; послесл. К. Е. Кривицкого]. - М. : Всерос. театр. о-во, 1984. - 341, [2] с. - 150-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расовская, В. М. Западноевропейский балетный театр. Очерки истории. Преромантизм / В. М. Красовская ; Ленинград. гос. ин-т театра, музыки и кинематографии. - Л. : Искусство, 1983. - 430, [1] с. - ISBN 4907000000-039 : 3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Бахрушин, Ю. А. История русского балета : учеб. пособие / Ю. А. Бахрушин. - М. : Просвещение, 1973. - 253, [2] с., [28] л. ил. - 1-07-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едерникова, М. А. Русский балет в контексте взаимосвязи традиций и новаций серебряного века [Текст] : монография / М. А. Ведерникова. - М. : Эконинформ, 2012. - 259 с. - Прил.: с. 161-259. - Библиогр.: с. 142-160. - ISBN 978-5-9506-0964-1 : 400-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bCs/>
          <w:iCs/>
          <w:spacing w:val="-2"/>
          <w:sz w:val="28"/>
          <w:szCs w:val="28"/>
        </w:rPr>
        <w:t>7.ОБРАЗОВАТЕЛЬНЫЕ ТЕХНОЛОГИИ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iCs/>
          <w:spacing w:val="-2"/>
          <w:sz w:val="28"/>
          <w:szCs w:val="28"/>
        </w:rPr>
        <w:tab/>
        <w:t xml:space="preserve">         Программа дисциплины «Музыкально-ритмическое воспитание» используют различные образовательные технологии – во время занятий используется компьютерный проектор, а самостоятельная работа студентов подразумевает индивидуальную работу студента в компьютерном классе или библиотеке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Программа дисциплины «Музыкально-ритмическое воспитание» используют различные образовательные технологии – во время занятий используется компьютерный проектор, а самостоятельная работа студентов подразумевает индивидуальную работу студента в компьютерном классе или библиотеке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удитории, оснащенные компьютерами, DVD плеером и видеопроекцией, интернет ресурсы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>51.03.05 «Режиссура театрализованных представлений и праздни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тель: Лензон В.М., доктор искусствовед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добрена на заседании кафедры «Режиссуры театрализованных представлений и праздников» от ______ 2020 г., протокол N 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8:25:00Z</dcterms:created>
  <dc:creator>st</dc:creator>
  <dc:description/>
  <cp:keywords/>
  <dc:language>en-US</dc:language>
  <cp:lastModifiedBy>Александра Олеговна Адоньева</cp:lastModifiedBy>
  <cp:lastPrinted>2015-12-23T16:01:00Z</cp:lastPrinted>
  <dcterms:modified xsi:type="dcterms:W3CDTF">2021-07-01T11:45:00Z</dcterms:modified>
  <cp:revision>63</cp:revision>
  <dc:subject/>
  <dc:title/>
</cp:coreProperties>
</file>